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00550</wp:posOffset>
            </wp:positionH>
            <wp:positionV relativeFrom="paragraph">
              <wp:posOffset>-506730</wp:posOffset>
            </wp:positionV>
            <wp:extent cx="2413000" cy="1809750"/>
            <wp:effectExtent l="0" t="0" r="0" b="0"/>
            <wp:wrapTight wrapText="bothSides">
              <wp:wrapPolygon edited="0">
                <wp:start x="8770" y="1149"/>
                <wp:lineTo x="8715" y="1220"/>
                <wp:lineTo x="8499" y="2226"/>
                <wp:lineTo x="4385" y="3303"/>
                <wp:lineTo x="3951" y="4596"/>
                <wp:lineTo x="2923" y="5099"/>
                <wp:lineTo x="1786" y="5745"/>
                <wp:lineTo x="1624" y="6032"/>
                <wp:lineTo x="1624" y="6463"/>
                <wp:lineTo x="2219" y="8043"/>
                <wp:lineTo x="6442" y="16087"/>
                <wp:lineTo x="8499" y="19535"/>
                <wp:lineTo x="9148" y="20253"/>
                <wp:lineTo x="9311" y="20253"/>
                <wp:lineTo x="9798" y="20253"/>
                <wp:lineTo x="9906" y="20253"/>
                <wp:lineTo x="10881" y="19535"/>
                <wp:lineTo x="13804" y="17236"/>
                <wp:lineTo x="15157" y="16877"/>
                <wp:lineTo x="16240" y="16374"/>
                <wp:lineTo x="16078" y="16087"/>
                <wp:lineTo x="16673" y="16087"/>
                <wp:lineTo x="18514" y="15225"/>
                <wp:lineTo x="18514" y="14938"/>
                <wp:lineTo x="18730" y="14507"/>
                <wp:lineTo x="18514" y="14220"/>
                <wp:lineTo x="17810" y="13789"/>
                <wp:lineTo x="20300" y="11491"/>
                <wp:lineTo x="20409" y="11203"/>
                <wp:lineTo x="20246" y="10773"/>
                <wp:lineTo x="19975" y="10198"/>
                <wp:lineTo x="19001" y="9264"/>
                <wp:lineTo x="18730" y="9192"/>
                <wp:lineTo x="18947" y="8905"/>
                <wp:lineTo x="18243" y="8618"/>
                <wp:lineTo x="16348" y="8043"/>
                <wp:lineTo x="16673" y="7828"/>
                <wp:lineTo x="16457" y="7541"/>
                <wp:lineTo x="15645" y="6894"/>
                <wp:lineTo x="14724" y="5745"/>
                <wp:lineTo x="14778" y="5171"/>
                <wp:lineTo x="13371" y="4596"/>
                <wp:lineTo x="11855" y="4596"/>
                <wp:lineTo x="13100" y="4309"/>
                <wp:lineTo x="13100" y="3806"/>
                <wp:lineTo x="11855" y="3447"/>
                <wp:lineTo x="12721" y="3160"/>
                <wp:lineTo x="12938" y="2800"/>
                <wp:lineTo x="12505" y="2298"/>
                <wp:lineTo x="12559" y="1580"/>
                <wp:lineTo x="11206" y="1149"/>
                <wp:lineTo x="9040" y="1149"/>
                <wp:lineTo x="8770" y="11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rPr>
          <w:color w:val="215868"/>
          <w:sz w:val="48"/>
          <w:szCs w:val="48"/>
        </w:rPr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60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pisz datę swojego urodzenia różnymi sposobami.</w:t>
      </w:r>
    </w:p>
    <w:p>
      <w:pPr>
        <w:pStyle w:val="Normal"/>
        <w:numPr>
          <w:ilvl w:val="0"/>
          <w:numId w:val="7"/>
        </w:numPr>
        <w:spacing w:lineRule="auto" w:line="60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tygodni będzie trwał obecny rok szkolny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Zaznacz w kalendarzu,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dni w grudniu nie będziesz chodził do szkoły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?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116955" cy="577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1z1">
    <w:name w:val="WW8Num31z1"/>
    <w:qFormat/>
    <w:rPr>
      <w:b/>
      <w:i w:val="false"/>
      <w:color w:val="FF6600"/>
      <w:sz w:val="32"/>
      <w:szCs w:val="32"/>
    </w:rPr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6z0">
    <w:name w:val="WW8Num36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2:00Z</dcterms:created>
  <dc:creator>Ania</dc:creator>
  <dc:description/>
  <dc:language>en-US</dc:language>
  <cp:lastModifiedBy>Ania</cp:lastModifiedBy>
  <dcterms:modified xsi:type="dcterms:W3CDTF">2013-08-29T12:12:00Z</dcterms:modified>
  <cp:revision>2</cp:revision>
  <dc:subject/>
  <dc:title>Zadanie:</dc:title>
</cp:coreProperties>
</file>